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DE BELÉN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Café expresso frí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3 dl de crema de Belé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5860" cy="163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nemos el espresso y por encima, la crema de Belén que elaboraremos de la siguiente forma:   ponemos la leche a  hervir con la canela y la piel de limón. Retiramos los aromas. Maceramos la leche 12 horas con pastelis de Belém, Colamos.</w:t>
            </w:r>
          </w:p>
          <w:p>
            <w:pPr>
              <w:pStyle w:val="Normal"/>
              <w:rPr/>
            </w:pPr>
            <w:r>
              <w:rPr/>
              <w:t>Hervimos la leche  otra vez, mezclar las yemas con el azúcar hasta blanquear. Añadimos a la mezcla, la leche hirviendo, remover y cuajar al baño maría  removiendo constantemente hasta que la mezcla alcance los 82ºC.</w:t>
            </w:r>
          </w:p>
          <w:p>
            <w:pPr>
              <w:pStyle w:val="Normal"/>
              <w:rPr/>
            </w:pPr>
            <w:r>
              <w:rPr/>
              <w:t>Retirar y pasar por el colador</w:t>
            </w:r>
          </w:p>
          <w:p>
            <w:pPr>
              <w:pStyle w:val="Normal"/>
              <w:rPr/>
            </w:pPr>
            <w:r>
              <w:rPr/>
              <w:t>Enfriar en agua con hie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/>
            </w:pPr>
            <w:r>
              <w:rPr/>
              <w:t>Lo serviremos en una pecera con hielo pilé, y el vaso con el preparado dent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zclar bien los dos ingredientes  con una cucharilla,   y a  disfrut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4:00Z</dcterms:created>
  <dc:creator>DANI López</dc:creator>
  <dc:description/>
  <cp:keywords/>
  <dc:language>en-US</dc:language>
  <cp:lastModifiedBy>DANI López</cp:lastModifiedBy>
  <dcterms:modified xsi:type="dcterms:W3CDTF">2016-05-13T11:54:00Z</dcterms:modified>
  <cp:revision>2</cp:revision>
  <dc:subject/>
  <dc:title/>
</cp:coreProperties>
</file>